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: FOOT, HAND and EAR REFLEXOLOGY (NOSS: MP-080-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PANEL MEMBE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5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ormah Babje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tion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 To Relax Beauty Sdn. Bhd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Junaidah Bt Othm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at Latihan Urus Budaya Sdn. Bhd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T.Thanasegaran A/L Thulukana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actition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usat Reflexology Chill Sdn. Bhd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Farid Bin A. Rahm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actitioner/Instructo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urQi Natural Healing Academ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Anuar Bin Shamsuddi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rFonts w:cs="Arial" w:ascii="Arial" w:hAnsi="Arial"/>
                <w:lang w:val="en-US" w:eastAsia="en-US"/>
              </w:rPr>
              <w:t>Instructor,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kademi Harapan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. Isak Ngau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ractition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usat Latihan Orang Buta Malaysia</w:t>
            </w:r>
          </w:p>
        </w:tc>
      </w:tr>
      <w:tr>
        <w:trPr>
          <w:trHeight w:val="7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Zikri Bin Dato’ Mohd Zaih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Manag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z Beauty House Sdn. Bhd.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u w:val="single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n.  Norsakinah Bt Mohd Am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PK’s Offic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epartment Of Skills Developm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inistry of Human Resource, Malays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KHADIJAH</cp:lastModifiedBy>
  <cp:lastPrinted>2012-08-09T10:45:00Z</cp:lastPrinted>
  <dcterms:modified xsi:type="dcterms:W3CDTF">2013-02-26T07:04:00Z</dcterms:modified>
  <cp:revision>16</cp:revision>
  <dc:subject/>
  <dc:title>S</dc:title>
</cp:coreProperties>
</file>